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19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 June16, 2005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define Policy Holder RoleClas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ding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/>
              <w:t xml:space="preserve">FICO needs to redefine Policy Holder RoleClass because it is incorrect.  Need to delete sentence: “Equivalent terms are policy owner and subscriber.” </w:t>
            </w:r>
            <w:r>
              <w:rPr>
                <w:sz w:val="22"/>
                <w:szCs w:val="22"/>
              </w:rPr>
              <w:t>Not all policies or programs have policyholders, e.g., a self-insured employer is the policy holder of health plans to which employees may subscribe.  Programs do not have policy holders.  However, they do cover a subscriber and may cover a subscriber’s dependents.   Not clear what a “policy owner” is and there is no use case currently known to the FM T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cabulary Proposal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cept code: “POLHOLD”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intName:  “policy holder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ini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ins w:id="0" w:author="Jennifer Puyenbroek (HL7)" w:date="2005-07-12T16:03:00Z"/>
              </w:rPr>
            </w:pPr>
            <w:r>
              <w:rPr>
                <w:sz w:val="22"/>
                <w:szCs w:val="22"/>
              </w:rPr>
              <w:t xml:space="preserve">&lt;p&gt; A role played by a person or organization that holds an insurance policy.  The underwriter of that policy is the scoping entity.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ins w:id="2" w:author="Jennifer Puyenbroek (HL7)" w:date="2005-07-12T16:03:00Z"/>
              </w:rPr>
            </w:pPr>
            <w:ins w:id="1" w:author="Jennifer Puyenbroek (HL7)" w:date="2005-07-12T16:03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ind w:left="720" w:hanging="0"/>
              <w:rPr>
                <w:sz w:val="22"/>
                <w:szCs w:val="22"/>
                <w:ins w:id="4" w:author="Jennifer Puyenbroek (HL7)" w:date="2005-07-12T16:03:00Z"/>
              </w:rPr>
            </w:pPr>
            <w:ins w:id="3" w:author="Jennifer Puyenbroek (HL7)" w:date="2005-07-12T16:03:00Z">
              <w:r>
                <w:rPr>
                  <w:sz w:val="22"/>
                  <w:szCs w:val="22"/>
                </w:rPr>
                <w:t>&lt;p&gt;&lt;i&gt;Discussion:&lt;/i&gt;</w:t>
              </w:r>
            </w:ins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identifier of the policy is captured in 'Role.id' when the Role is a policy holder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ins w:id="5" w:author="Kathleen Connor" w:date="2005-07-12T07:49:00Z"/>
              </w:rPr>
            </w:pPr>
            <w:r>
              <w:rPr>
                <w:sz w:val="22"/>
                <w:szCs w:val="22"/>
              </w:rPr>
              <w:t xml:space="preserve">A particular policy may cover several individuals one of whom may be, but need not be, the policy holder.  Thus the notion of covered party is a role that is distinct from that of the policy holder.&lt;/p&gt; </w:t>
            </w:r>
          </w:p>
          <w:p>
            <w:pPr>
              <w:pStyle w:val="DocEntry"/>
              <w:rPr>
                <w:ins w:id="7" w:author="Kathleen Connor" w:date="2005-07-12T07:49:00Z"/>
              </w:rPr>
            </w:pPr>
            <w:ins w:id="6" w:author="Kathleen Connor" w:date="2005-07-12T07:49:00Z">
              <w:r>
                <w:rPr/>
                <w:t>ND: agree current definition needs considerable improvement</w:t>
              </w:r>
            </w:ins>
          </w:p>
          <w:p>
            <w:pPr>
              <w:pStyle w:val="DocEntry"/>
              <w:ind w:left="0" w:hanging="0"/>
              <w:rPr>
                <w:ins w:id="9" w:author="Kathleen Connor" w:date="2005-07-12T07:49:00Z"/>
              </w:rPr>
            </w:pPr>
            <w:ins w:id="8" w:author="Kathleen Connor" w:date="2005-07-12T07:49:00Z">
              <w:r>
                <w:rPr/>
                <w:t>proposed definition needs wordsmithing:</w:t>
              </w:r>
            </w:ins>
          </w:p>
          <w:p>
            <w:pPr>
              <w:pStyle w:val="DocEntry"/>
              <w:ind w:left="0" w:hanging="0"/>
              <w:rPr>
                <w:i/>
                <w:i/>
                <w:ins w:id="12" w:author="Kathleen Connor" w:date="2005-07-12T07:49:00Z"/>
              </w:rPr>
            </w:pPr>
            <w:ins w:id="10" w:author="Kathleen Connor" w:date="2005-07-12T07:49:00Z">
              <w:r>
                <w:rPr/>
                <w:t xml:space="preserve">Delete “The identifier of the policy is captured in 'Role.id' when the Role is a policy holder.” </w:t>
              </w:r>
            </w:ins>
            <w:ins w:id="11" w:author="Kathleen Connor" w:date="2005-07-12T07:49:00Z">
              <w:r>
                <w:rPr>
                  <w:i/>
                </w:rPr>
                <w:t>This is in the current definition</w:t>
              </w:r>
            </w:ins>
          </w:p>
          <w:p>
            <w:pPr>
              <w:pStyle w:val="DocEntry"/>
              <w:ind w:left="0" w:hanging="0"/>
              <w:rPr>
                <w:ins w:id="14" w:author="Kathleen Connor" w:date="2005-07-12T07:49:00Z"/>
              </w:rPr>
            </w:pPr>
            <w:ins w:id="13" w:author="Kathleen Connor" w:date="2005-07-12T07:49:00Z">
              <w:r>
                <w:rPr/>
                <w:t>Delete second paragraph since it is talking about another concept, covered party:</w:t>
              </w:r>
            </w:ins>
          </w:p>
          <w:p>
            <w:pPr>
              <w:pStyle w:val="DocEntry"/>
              <w:ind w:left="0" w:hanging="0"/>
              <w:rPr>
                <w:ins w:id="19" w:author="Kathleen Connor" w:date="2005-07-12T07:49:00Z"/>
              </w:rPr>
            </w:pPr>
            <w:ins w:id="15" w:author="Kathleen Connor" w:date="2005-07-12T07:49:00Z">
              <w:r>
                <w:rPr>
                  <w:rFonts w:eastAsia="Lucida Sans Typewriter" w:cs="Lucida Sans Typewriter"/>
                  <w:strike/>
                  <w:color w:val="FF0000"/>
                </w:rPr>
                <w:t>Q3-5.</w:t>
              </w:r>
            </w:ins>
            <w:ins w:id="16" w:author="Kathleen Connor" w:date="2005-07-12T07:49:00Z">
              <w:r>
                <w:rPr/>
                <w:t>“A particular policy may cover several individuals one of whom may be, but need not be, the policy holder.  Thus the notion of covered party is a role that is distinct from that of the policy holder.”</w:t>
              </w:r>
            </w:ins>
            <w:ins w:id="17" w:author="Kathleen Connor" w:date="2005-07-12T07:52:00Z">
              <w:r>
                <w:rPr/>
                <w:t xml:space="preserve"> </w:t>
              </w:r>
            </w:ins>
            <w:ins w:id="18" w:author="Kathleen Connor" w:date="2005-07-12T07:52:00Z">
              <w:r>
                <w:rPr>
                  <w:i/>
                </w:rPr>
                <w:t>This is in the current definition</w:t>
              </w:r>
            </w:ins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50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urrent Definition: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50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-&gt; policy hol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code: POLHOLD (policy hold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role played by an entity, </w:t>
            </w:r>
            <w:r>
              <w:rPr>
                <w:b w:val="false"/>
                <w:sz w:val="22"/>
                <w:szCs w:val="22"/>
              </w:rPr>
              <w:t>usually</w:t>
            </w:r>
            <w:r>
              <w:rPr>
                <w:sz w:val="22"/>
                <w:szCs w:val="22"/>
              </w:rPr>
              <w:t xml:space="preserve"> an individual who holds an insurance policy.  The underwriter of that policy is the scoping entity. </w:t>
            </w:r>
            <w:ins w:id="20" w:author="Kathleen Connor" w:date="2005-07-12T07:38:00Z">
              <w:r>
                <w:rPr>
                  <w:sz w:val="22"/>
                  <w:szCs w:val="22"/>
                </w:rPr>
                <w:t xml:space="preserve">Equivalent terms are policy owner and subscriber.  </w:t>
              </w:r>
            </w:ins>
            <w:r>
              <w:rPr>
                <w:sz w:val="22"/>
                <w:szCs w:val="22"/>
              </w:rPr>
              <w:t>The identifier of the policy is captured in 'Role.id' when the Role is a policy holder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500" w:leader="none"/>
              </w:tabs>
              <w:ind w:left="7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 particular policy may cover several individuals one of whom may be, but need not be, the policy holder.  Thus the notion of covered party is a role that is distinct from that of the policy holder.</w:t>
              <w:tab/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rPr>
                <w:rFonts w:ascii="Arial;Arial" w:hAnsi="Arial;Arial" w:cs="Arial;Arial"/>
                <w:sz w:val="22"/>
                <w:szCs w:val="22"/>
                <w:ins w:id="22" w:author="Kathleen Connor" w:date="2005-07-12T07:41:00Z"/>
              </w:rPr>
            </w:pPr>
            <w:ins w:id="21" w:author="Kathleen Connor" w:date="2005-07-12T07:41:00Z">
              <w:r>
                <w:rPr>
                  <w:rFonts w:cs="Arial;Arial" w:ascii="Arial;Arial" w:hAnsi="Arial;Arial"/>
                  <w:sz w:val="22"/>
                  <w:szCs w:val="22"/>
                </w:rPr>
                <w:t xml:space="preserve">Question about whether the underwriter is always or really the scoper here. </w:t>
              </w:r>
            </w:ins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ins w:id="24" w:author="Kathleen Connor" w:date="2005-07-12T07:41:00Z"/>
              </w:rPr>
            </w:pPr>
            <w:ins w:id="23" w:author="Kathleen Connor" w:date="2005-07-12T07:41:00Z">
              <w:r>
                <w:rPr>
                  <w:rFonts w:cs="Arial;Arial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ins w:id="26" w:author="Kathleen Connor" w:date="2005-07-12T07:41:00Z"/>
              </w:rPr>
            </w:pPr>
            <w:ins w:id="25" w:author="Kathleen Connor" w:date="2005-07-12T07:41:00Z">
              <w:r>
                <w:rPr>
                  <w:sz w:val="22"/>
                  <w:szCs w:val="22"/>
                </w:rPr>
                <w:t xml:space="preserve">Argument 1: Policyholders are scoped by underwriters/payers when they contract directly with these entities for coverage.  </w:t>
              </w:r>
            </w:ins>
          </w:p>
          <w:p>
            <w:pPr>
              <w:pStyle w:val="Normal"/>
              <w:rPr>
                <w:sz w:val="22"/>
                <w:szCs w:val="22"/>
                <w:ins w:id="28" w:author="Kathleen Connor" w:date="2005-07-12T07:41:00Z"/>
              </w:rPr>
            </w:pPr>
            <w:ins w:id="27" w:author="Kathleen Connor" w:date="2005-07-12T07:41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ins w:id="30" w:author="Kathleen Connor" w:date="2005-07-12T07:41:00Z"/>
              </w:rPr>
            </w:pPr>
            <w:ins w:id="29" w:author="Kathleen Connor" w:date="2005-07-12T07:41:00Z">
              <w:r>
                <w:rPr>
                  <w:sz w:val="22"/>
                  <w:szCs w:val="22"/>
                </w:rPr>
                <w:t>They are scoped by the sponsor when they are eligible to become policyholders</w:t>
              </w:r>
            </w:ins>
          </w:p>
          <w:p>
            <w:pPr>
              <w:pStyle w:val="Normal"/>
              <w:rPr>
                <w:sz w:val="22"/>
                <w:szCs w:val="22"/>
                <w:ins w:id="32" w:author="Kathleen Connor" w:date="2005-07-12T07:41:00Z"/>
              </w:rPr>
            </w:pPr>
            <w:ins w:id="31" w:author="Kathleen Connor" w:date="2005-07-12T07:41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ins w:id="34" w:author="Kathleen Connor" w:date="2005-07-12T07:41:00Z"/>
              </w:rPr>
            </w:pPr>
            <w:ins w:id="33" w:author="Kathleen Connor" w:date="2005-07-12T07:41:00Z">
              <w:r>
                <w:rPr>
                  <w:sz w:val="22"/>
                  <w:szCs w:val="22"/>
                </w:rPr>
                <w:t>Argument 2: Policyholders are not scoped by a payer/underwriter – they are recognized contractually as a policyholder by the organization who administers/performs the administration of the policy/program via the HLD participation</w:t>
              </w:r>
            </w:ins>
          </w:p>
          <w:p>
            <w:pPr>
              <w:pStyle w:val="Normal"/>
              <w:rPr>
                <w:sz w:val="22"/>
                <w:szCs w:val="22"/>
                <w:ins w:id="36" w:author="Kathleen Connor" w:date="2005-07-12T07:41:00Z"/>
              </w:rPr>
            </w:pPr>
            <w:ins w:id="35" w:author="Kathleen Connor" w:date="2005-07-12T07:41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ins w:id="38" w:author="Kathleen Connor" w:date="2005-07-12T07:41:00Z"/>
              </w:rPr>
            </w:pPr>
            <w:ins w:id="37" w:author="Kathleen Connor" w:date="2005-07-12T07:41:00Z">
              <w:r>
                <w:rPr>
                  <w:sz w:val="22"/>
                  <w:szCs w:val="22"/>
                </w:rPr>
                <w:t>Policyholders are scoped either by no one – where they directly purchase the coverage or by a sponsor.</w:t>
              </w:r>
            </w:ins>
          </w:p>
          <w:p>
            <w:pPr>
              <w:pStyle w:val="Normal"/>
              <w:rPr>
                <w:sz w:val="22"/>
                <w:szCs w:val="22"/>
                <w:ins w:id="40" w:author="Kathleen Connor" w:date="2005-07-12T07:41:00Z"/>
              </w:rPr>
            </w:pPr>
            <w:ins w:id="39" w:author="Kathleen Connor" w:date="2005-07-12T07:41:00Z">
              <w:r>
                <w:rPr>
                  <w:sz w:val="22"/>
                  <w:szCs w:val="22"/>
                </w:rPr>
              </w:r>
            </w:ins>
          </w:p>
          <w:p>
            <w:pPr>
              <w:pStyle w:val="Footer"/>
              <w:rPr>
                <w:rFonts w:ascii="Arial;Arial" w:hAnsi="Arial;Arial" w:cs="Arial;Arial"/>
                <w:sz w:val="22"/>
                <w:szCs w:val="22"/>
              </w:rPr>
            </w:pPr>
            <w:ins w:id="41" w:author="Kathleen Connor" w:date="2005-07-12T07:41:00Z">
              <w:r>
                <w:rPr>
                  <w:rFonts w:cs="Arial;Arial" w:ascii="Arial;Arial" w:hAnsi="Arial;Arial"/>
                  <w:sz w:val="22"/>
                  <w:szCs w:val="22"/>
                </w:rPr>
                <w:t>In the case of Programs, there likely will not be a policyholder, just covered parties.  These are scoped by the government organization that is the program sponsor.</w:t>
              </w:r>
            </w:ins>
            <w:del w:id="42" w:author="Kathleen Connor" w:date="2005-07-12T07:41:00Z">
              <w:r>
                <w:rPr>
                  <w:rFonts w:cs="Arial;Arial" w:ascii="Arial;Arial" w:hAnsi="Arial;Arial"/>
                  <w:sz w:val="22"/>
                  <w:szCs w:val="22"/>
                </w:rPr>
                <w:delText>Current Definition:</w:delText>
              </w:r>
            </w:del>
          </w:p>
          <w:p>
            <w:pPr>
              <w:pStyle w:val="Foo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Foo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ins w:id="44" w:author="Jennifer Puyenbroek (HL7)" w:date="2005-07-12T16:02:00Z"/>
              </w:rPr>
            </w:pPr>
            <w:r>
              <w:rPr>
                <w:rFonts w:eastAsia="Arial;Arial"/>
              </w:rPr>
              <w:t xml:space="preserve"> </w:t>
            </w:r>
            <w:ins w:id="43" w:author="Jennifer Puyenbroek (HL7)" w:date="2005-07-12T16:02:00Z">
              <w:r>
                <w:rPr/>
                <w:t>2005-07-12: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ins w:id="45" w:author="Jennifer Puyenbroek (HL7)" w:date="2005-07-12T16:02:00Z">
              <w:r>
                <w:rPr/>
                <w:t xml:space="preserve">Need to retain some of the old in the discussion section.  </w:t>
              </w:r>
            </w:ins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the current definition in the Vocabulary with the one propos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  <w:ins w:id="46" w:author="Jennifer Puyenbroek (HL7)" w:date="2005-07-14T07:26:00Z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  <w:p>
            <w:pPr>
              <w:pStyle w:val="Normal"/>
              <w:rPr>
                <w:sz w:val="22"/>
                <w:szCs w:val="22"/>
              </w:rPr>
            </w:pPr>
            <w:ins w:id="47" w:author="Jennifer Puyenbroek (HL7)" w:date="2005-07-14T07:26:00Z">
              <w:r>
                <w:rPr>
                  <w:sz w:val="22"/>
                  <w:szCs w:val="22"/>
                </w:rPr>
                <w:t>2005-07-12: Technical Correction approved as amended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athleenConnor">
    <w:name w:val="Kathleen Connor"/>
    <w:basedOn w:val="DefaultParagraphFont"/>
    <w:qFormat/>
    <w:rPr>
      <w:rFonts w:ascii="Arial;Arial" w:hAnsi="Arial;Arial" w:cs="Arial;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cs="Times New Roman;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DocEntry">
    <w:name w:val="docEntry"/>
    <w:basedOn w:val="TextBody"/>
    <w:qFormat/>
    <w:pPr>
      <w:tabs>
        <w:tab w:val="clear" w:pos="720"/>
        <w:tab w:val="left" w:pos="907" w:leader="none"/>
      </w:tabs>
      <w:spacing w:before="120" w:after="120"/>
      <w:ind w:left="907" w:hanging="907"/>
    </w:pPr>
    <w:rPr>
      <w:rFonts w:ascii="Lucida Sans Typewriter" w:hAnsi="Lucida Sans Typewriter" w:cs="Times New Roman;Times New Roman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50:00Z</dcterms:created>
  <dc:creator>KathleenC</dc:creator>
  <dc:description/>
  <cp:keywords/>
  <dc:language>en-US</dc:language>
  <cp:lastModifiedBy>Jennifer Puyenbroek (HL7)</cp:lastModifiedBy>
  <cp:lastPrinted>2005-03-13T21:21:00Z</cp:lastPrinted>
  <dcterms:modified xsi:type="dcterms:W3CDTF">2005-07-14T11:27:00Z</dcterms:modified>
  <cp:revision>5</cp:revision>
  <dc:subject/>
  <dc:title> </dc:title>
</cp:coreProperties>
</file>